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>Załącznik Nr 1  do Zarządzenia Nr  168/2021</w:t>
        <w:br/>
        <w:t xml:space="preserve">                                                                                                                                                 Burmistrza Kamieńca Ząbkowickiego </w:t>
        <w:br/>
        <w:t xml:space="preserve">                                                                                                                        z dnia 11 maja 2021 r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WYKAZ  za  2020 r.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osób prawnych i fizycznych oraz jednostek organizacyjnych nieposiadających osobowości prawnej, którym w zakresie podatków lub opłat udzielono ulg, odroczeń, umorzeń  lub rozłożono spłatę na raty,  sporządzony na podstawie art. 37 ust. 1 pkt 2 lit. f ustawy z dnia 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27 sierpnia 2009 r. o finansach publicznych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t.j. Dz. U. z 2021 r. poz. 305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929"/>
        <w:gridCol w:w="9"/>
        <w:gridCol w:w="3077"/>
        <w:gridCol w:w="2057"/>
        <w:gridCol w:w="2919"/>
      </w:tblGrid>
      <w:tr>
        <w:trPr>
          <w:trHeight w:val="29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 podatnika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dzaj ulg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Kwota umorzenia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yczyna umorzenia</w:t>
            </w:r>
          </w:p>
        </w:tc>
      </w:tr>
      <w:tr>
        <w:trPr>
          <w:trHeight w:val="25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Gminne Centrum Kultury 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droczenie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 dotyczy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 dotyczy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Zakład Usług Komunalnych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droczeni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 dotyczy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 dotyczy</w:t>
            </w:r>
          </w:p>
        </w:tc>
      </w:tr>
      <w:tr>
        <w:trPr>
          <w:trHeight w:val="20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REX  A i R Kłak Sp. jawn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droczeni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 dotyczy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 dotyczy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Gminne Centrum Kultury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morzeni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5,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żny interes podatnika</w:t>
            </w:r>
          </w:p>
        </w:tc>
      </w:tr>
      <w:tr>
        <w:trPr>
          <w:trHeight w:val="63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Zakład Usług Komunalnych 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morzeni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348,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żny interes podatnika</w:t>
            </w:r>
          </w:p>
        </w:tc>
      </w:tr>
      <w:tr>
        <w:trPr>
          <w:trHeight w:val="5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REX  A i R Kłak Sp. jawna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morzeni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96,1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żny interes podatnika</w:t>
            </w:r>
          </w:p>
        </w:tc>
      </w:tr>
      <w:tr>
        <w:trPr>
          <w:trHeight w:val="64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.P.U.H  KŁOS 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morzeni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0,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żny interes podatnika</w:t>
            </w:r>
          </w:p>
        </w:tc>
      </w:tr>
      <w:tr>
        <w:trPr>
          <w:trHeight w:val="54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8"/>
                <w:szCs w:val="28"/>
              </w:rPr>
              <w:t>LARO Sp. z o.o. sp. k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morzeni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5,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żny interes podatnika</w:t>
            </w:r>
          </w:p>
        </w:tc>
      </w:tr>
      <w:tr>
        <w:trPr>
          <w:trHeight w:val="51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ptun Michał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morzeni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7,3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żny interes podatnika</w:t>
            </w:r>
          </w:p>
        </w:tc>
      </w:tr>
      <w:tr>
        <w:trPr>
          <w:trHeight w:val="6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utyński Krzysztof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utyńska Agnieszka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morzeni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żny interes podatnika</w:t>
            </w:r>
          </w:p>
        </w:tc>
      </w:tr>
      <w:tr>
        <w:trPr>
          <w:trHeight w:val="57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łowicz Ryszard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morzeni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7,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żny interes podatnika</w:t>
            </w:r>
          </w:p>
        </w:tc>
      </w:tr>
      <w:tr>
        <w:trPr>
          <w:trHeight w:val="41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zur Adam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morzeni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,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ażny interes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datnika</w:t>
            </w:r>
          </w:p>
        </w:tc>
      </w:tr>
      <w:tr>
        <w:trPr>
          <w:trHeight w:val="52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puch Urszula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morzeni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ażny interes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datnika</w:t>
            </w:r>
          </w:p>
        </w:tc>
      </w:tr>
      <w:tr>
        <w:trPr>
          <w:trHeight w:val="29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faniuk Mariusz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droczeni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 dotyczy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 dotyczy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dwański Mariusz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złożenie na raty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 dotyczy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 dotyczy</w:t>
            </w:r>
          </w:p>
        </w:tc>
      </w:tr>
      <w:tr>
        <w:trPr>
          <w:trHeight w:val="40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ozof Monika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złożenie na raty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 dotyczy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 dotyczy</w:t>
            </w:r>
          </w:p>
        </w:tc>
      </w:tr>
      <w:tr>
        <w:trPr>
          <w:trHeight w:val="31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eśnik Krzysztof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lga z tytułu kupna gruntów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 dotyczy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 dotyczy</w:t>
            </w:r>
          </w:p>
        </w:tc>
      </w:tr>
      <w:tr>
        <w:trPr>
          <w:trHeight w:val="61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tuch Radosław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lga z tytułu kupna gruntów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 dotyczy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 dotyczy</w:t>
            </w:r>
          </w:p>
        </w:tc>
      </w:tr>
      <w:tr>
        <w:trPr>
          <w:trHeight w:val="52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tuch Katarzyna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lga z tytułu kupna gruntów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 dotyczy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 dotyczy</w:t>
            </w:r>
          </w:p>
        </w:tc>
      </w:tr>
      <w:tr>
        <w:trPr>
          <w:trHeight w:val="50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iszkiewicz Marta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lga z tytułu kupna gruntów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 dotyczy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 dotyczy</w:t>
            </w:r>
          </w:p>
        </w:tc>
      </w:tr>
      <w:tr>
        <w:trPr>
          <w:trHeight w:val="58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szkiewicz Adam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lga z tytułu kupna gruntów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 dotyczy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 dotyczy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3:10:00Z</dcterms:created>
  <dc:creator>domagala</dc:creator>
  <dc:description/>
  <cp:keywords/>
  <dc:language>en-US</dc:language>
  <cp:lastModifiedBy>Admin</cp:lastModifiedBy>
  <cp:lastPrinted>2021-05-11T10:52:00Z</cp:lastPrinted>
  <dcterms:modified xsi:type="dcterms:W3CDTF">2021-05-11T08:52:00Z</dcterms:modified>
  <cp:revision>115</cp:revision>
  <dc:subject/>
  <dc:title>WYKAZ  za  2008 r</dc:title>
</cp:coreProperties>
</file>